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А ПРИРОД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АРАДАХСКАЯ ТЕСНИНА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Наименование: «Карадахская теснина»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</w:rPr>
        <w:t>Основание для организации</w:t>
      </w:r>
      <w:r>
        <w:rPr>
          <w:color w:val="000000"/>
          <w:spacing w:val="-1"/>
          <w:sz w:val="28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закон от 10.01.2002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3.04.1978г.  № 124 «О признании уникальных ландшафтных, геологических и ботанических объектов памятниками природы Дагестанской АССР»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ландшафтный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Местоположение в структуре административно-территориального</w:t>
      </w:r>
    </w:p>
    <w:p>
      <w:pPr>
        <w:pStyle w:val="Normal"/>
        <w:tabs>
          <w:tab w:val="clear" w:pos="708"/>
          <w:tab w:val="left" w:pos="284" w:leader="none"/>
        </w:tabs>
        <w:ind w:left="360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ения Республики Дагестан: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оложен в Гунибском районе (административный центр – с. Гуниб), в долине реки Квартах недалеко от села Карадах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к памятнику природы можно попасть автомобильным транспортом по маршрутам Махачкала-Гергебиль-Карадах-Карадахская теснина (дорога на Карадах)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емая площадь: 7,5 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 особо охраняемая природная территория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созд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создан в целях охраны уникального ландшафтного объекта «Карадахская теснина» и проведения научных, учебно-просветительских, эстетических мероприятий.</w:t>
      </w:r>
    </w:p>
    <w:p>
      <w:pPr>
        <w:pStyle w:val="Normal"/>
        <w:tabs>
          <w:tab w:val="clear" w:pos="708"/>
          <w:tab w:val="left" w:pos="284" w:leader="none"/>
        </w:tabs>
        <w:ind w:left="-567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ткая характеристика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памятник расположенный на границе Гунибского и Хунзахского районов, вдоль реки Квартах, правого притока р. Аварское Койсу, в 2,5 км восточнее с. Карадах.  Ширина теснины 2-4 метра, высота 170 метр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убокое ущелье в непосредственной близости от Карадахской теснине развито и на р. Аварское Койсу. В этом районе река пропиливает те же самые мощные толщи известняков, что развиты в Карадахской теснине. Фактически это единственно место на всем протяжении крупной реки Аварское Койсу, где можно наблюдать на ней своеобразную теснин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, что ниже собственно Карадахской теснины эта река также протекает в чрезвычайно суженной долине, фактически тоже в теснине. В устьевой части развит каскад порогов и водопад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еологическому строению теснина относится к известняковому Дагестану. Территория Известнякового Дагестана представлена системой вытянутых складок, образующие три антиклинальные зоны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арадахская теснина расположена в зоне прохождения реки Квартах Хиндахской антиклинали.  Теснина образована из трех слоев известняка, который чередуется с пластами глинистых сланцев и по этим пластам идет активная эрозия.  Известняк светло-желтого цвета, монолитный, практически без трещин. Непосредственно в основании мощной толщи известняков залегают слои глинистых сланцев. Некоторые из этих пластов имеют высокое содержание органики и являются горючими сланцами. Отсюда произошло и одно из названий теснины – Сланцева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Глубина вреза участков теснины – 30 м для внешнего, 15 м для центрального и 80 м для внутреннего (относительно оси складки) участка. Дно теснины находится на отметках 800-850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ны теснины местами сужаются до 2-4 м, поэтому над головой не видно неба, и даже в полдень здесь стоит полумрак. Поэтому аварцы называют теснину Бецъкварили, что в переводе означает Темное или Слепое ущелье. На довольно значительной высоте в нескольких местах застряли сорвавшиеся сверху крупные многотонные каменные глыб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0-1940 годы из-за стройки ГЭС, теснина была перегорожена плотиной высотой более 20 м, вследствие чего образовались мощные аллювиальные отложения, что привело к уменьшению высоты теснин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итание р. Квартах дождевое. Характерны бурные паводки. В частности, на бортах теснины можно наблюдать следы грязевых потоков на высоте 5-6 м выше дна теснины. Данная особенность приводит к тому, что посещать теснину надо в строго определенное время с соблюдением правил безопасности. Так как, если дождь застанет человека в теснине, то спастись практически невозможно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Глубокое ущелье в непосредственной близости от Карадахской теснине развито и на р. Аварское Койсу. В этом районе река пропиливает те же самые мощные толщи известняков, что развиты в Карадахской теснине. Фактически это единственно место на всем протяжении крупной реки Аварское Койсу, где можно наблюдать на ней своеобразную теснин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в районе теснины сильноэродированные почвы. Среди них, в том числе встречаются горные каштановые карбонатные маломощные почвы, а горно-коричневые выщелоченные почвы встречаются на склонах Гунибского плато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оны Карадахской теснины почти лишены растительности. Кое-где могут встречаться небольшие участки, заросшие мхом, также встречаются некоторые виды папоротников (костенец волосовидный, костенец рута постенная), постенница иудейская, а у вершины – розетки колокольчика повислог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оковым склонам теснины растет низкоствольный лес, кавказским грабом, ивой козьей, кленом полевым, сосна Коха.  Из кустарников встречается шиповник, барбарис, бузина черная, держи дерево, а по пойме реки – облепиха.  Для травяного покрова характерны типичные злаки: пырей стройный, житняк гребенчатый.  В верхней части склонов встречается бородач кровеостанавливающий, шалфей седоватый, дубровник обыкновенный, полынь ромашколистна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пресмыкающихся Карадахской теснины более-менее богата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Беспозвоночные</w:t>
      </w:r>
      <w:r>
        <w:rPr>
          <w:sz w:val="28"/>
          <w:szCs w:val="28"/>
        </w:rPr>
        <w:t xml:space="preserve"> изучены слабо. Много дневных бабочек можно встретить в ущелье в летнея время такие как – голубянка Шамиль, голубянка шейх, зорька зегрис. В Карадахской теснине довольно много диких пчел, устраивающих свои гнезда в Расшелинах на недоступной высоте. Такие скалы местные жители называют «медовыми». На прилегающих территориях можно встретить редкие и исчезающие виды такие как закавказский и разноцветный полоз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земноводных</w:t>
      </w:r>
      <w:r>
        <w:rPr>
          <w:sz w:val="28"/>
          <w:szCs w:val="28"/>
        </w:rPr>
        <w:t xml:space="preserve"> встречаются зеленая жаба, озерная лягушка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ресмыкающие </w:t>
      </w:r>
      <w:r>
        <w:rPr>
          <w:sz w:val="28"/>
          <w:szCs w:val="28"/>
        </w:rPr>
        <w:t xml:space="preserve">имеют более богатый видовой состав.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амом ущелье и в окрестностях встречается кавказская агама, прыткая, полосатая и дагестанская ящерицы, обыкновенный и водяные уж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а территории и по окрестностям памятника из </w:t>
      </w:r>
      <w:r>
        <w:rPr>
          <w:b/>
          <w:sz w:val="28"/>
          <w:szCs w:val="28"/>
        </w:rPr>
        <w:t xml:space="preserve">орнитофауны </w:t>
      </w:r>
      <w:r>
        <w:rPr>
          <w:sz w:val="28"/>
          <w:szCs w:val="28"/>
        </w:rPr>
        <w:t>можно встретить много дневных хищных птиц – бородач, стервятник, белоголовый сип, черный гриф, беркут, канюк, сапсан. Из курообразных характерен кеклик, из совообразных филин, серая неясыть, домовой сыч и сплюшка. Много сизых голубей, белобрюхих и черных стрижей, скальных и городских ласточек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 xml:space="preserve">млекопитающих </w:t>
      </w:r>
      <w:r>
        <w:rPr>
          <w:sz w:val="28"/>
          <w:szCs w:val="28"/>
        </w:rPr>
        <w:t>по склонам и вдоль долины встречаются волк, лисица, заяц-русак, барсук, каменная куница, ласк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Из растений и животных, занесенных в Красные книги России и Дагестана, в пределах памятника природы встречается 3 вида высших растений, 7 видов насекомых, 2 вида пресмыкающихся, 8 видов птиц и 1 вид млекопитающих (Список прилагается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нина является популярным местом отдыха местных жителей и экскурсий, приезжающих из многих районов Дагеста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дахская теснина представляет большой интерес и в историческом отношении. В период Кавказской войны здесь была организована добыча горючих сланцев, которая измерялась сотнями тонн в год, и производство пороха. Через Карадахскую теснину проходил один из важнейших путей Гуниб – Хунзах. Здесь была проложена довольно крупная д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особой охраны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мятника природы и его охранной зон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оведение взрывных работ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любые строительные работ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11. Допустимые виды исполь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, строительство временных сооружений объектов туристической инфраструктуры, а также объектов, обеспечивающих пребывание и безопасность рекреантов, в соответствии с проектами, получившими согласование с Минприроды Р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12. Меры охран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 памятника природы необходимо обозначить на местности специальными предупредительными и информационными знакам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ь охранную зону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чистка территории памятника природы от мусор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ить работу в части эколого - просветительской деятельности среди жителей Гунибского района и приезжих посетителей.</w:t>
      </w:r>
    </w:p>
    <w:p>
      <w:pPr>
        <w:pStyle w:val="Normal"/>
        <w:tabs>
          <w:tab w:val="clear" w:pos="708"/>
          <w:tab w:val="left" w:pos="284" w:leader="none"/>
        </w:tabs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26-9.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C1C1C"/>
          <w:sz w:val="28"/>
          <w:szCs w:val="28"/>
          <w:shd w:fill="F7F7F7" w:val="clear"/>
        </w:rPr>
        <w:t>Администрация сельского поселения «сельсовет Кородинский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shd w:fill="FFFFFF" w:val="clear"/>
        </w:rPr>
        <w:t>368345, Республика Дагестан, Гунибский район, с. Корода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сок краснокнижных растений и животных</w:t>
      </w:r>
    </w:p>
    <w:p>
      <w:pPr>
        <w:pStyle w:val="Normal"/>
        <w:rPr/>
      </w:pPr>
      <w:r>
        <w:rPr>
          <w:sz w:val="28"/>
          <w:szCs w:val="28"/>
        </w:rPr>
        <w:t>2.Карта-схем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3.Фотография на момент составления паспор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дких и исчезающих видов животных и растений памятника природы «Карадахская теснина»,</w:t>
      </w:r>
      <w:r>
        <w:rPr>
          <w:b/>
          <w:sz w:val="28"/>
          <w:szCs w:val="28"/>
        </w:rPr>
        <w:t xml:space="preserve"> занесенных в Красные книги России и Даге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ук гунибский – </w:t>
      </w:r>
      <w:r>
        <w:rPr>
          <w:b/>
          <w:bCs/>
          <w:sz w:val="28"/>
          <w:szCs w:val="28"/>
          <w:lang w:val="en-US"/>
        </w:rPr>
        <w:t>Alli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unibic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iscz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ex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rossh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речавка Гроссгейма – </w:t>
      </w:r>
      <w:r>
        <w:rPr>
          <w:bCs/>
          <w:sz w:val="28"/>
          <w:szCs w:val="28"/>
          <w:lang w:val="en-US"/>
        </w:rPr>
        <w:t>Gentian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ossheim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luch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мкоколосник скальный – </w:t>
      </w:r>
      <w:r>
        <w:rPr>
          <w:bCs/>
          <w:sz w:val="28"/>
          <w:szCs w:val="28"/>
          <w:lang w:val="en-US"/>
        </w:rPr>
        <w:t>Psathyrostachy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upestris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Alexeenko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Nevski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u w:val="single"/>
        </w:rPr>
        <w:t>Насекомы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sz w:val="28"/>
          <w:szCs w:val="28"/>
        </w:rPr>
        <w:t xml:space="preserve">Жужелица Адамса –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ams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желица венгерская – </w:t>
      </w:r>
      <w:r>
        <w:rPr>
          <w:b/>
          <w:sz w:val="28"/>
          <w:szCs w:val="28"/>
          <w:lang w:val="en-US"/>
        </w:rPr>
        <w:t>Carab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ungaricus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>
          <w:sz w:val="28"/>
          <w:szCs w:val="28"/>
        </w:rPr>
      </w:pPr>
      <w:r>
        <w:rPr>
          <w:sz w:val="28"/>
          <w:szCs w:val="28"/>
        </w:rPr>
        <w:t xml:space="preserve">Бронзовка Шамиль – </w:t>
      </w:r>
      <w:r>
        <w:rPr>
          <w:sz w:val="28"/>
          <w:szCs w:val="28"/>
          <w:lang w:val="en-US"/>
        </w:rPr>
        <w:t>Neto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amil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sz w:val="28"/>
          <w:szCs w:val="28"/>
        </w:rPr>
        <w:t xml:space="preserve">Грушевая сатурния – </w:t>
      </w:r>
      <w:r>
        <w:rPr>
          <w:sz w:val="28"/>
          <w:szCs w:val="28"/>
          <w:lang w:val="en-US"/>
        </w:rPr>
        <w:t>Satur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r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sz w:val="28"/>
          <w:szCs w:val="28"/>
        </w:rPr>
        <w:t xml:space="preserve">Подалирий – </w:t>
      </w:r>
      <w:r>
        <w:rPr>
          <w:sz w:val="28"/>
          <w:szCs w:val="28"/>
          <w:lang w:val="en-US"/>
        </w:rPr>
        <w:t>Iphicli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daliriu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>
          <w:sz w:val="28"/>
          <w:szCs w:val="28"/>
        </w:rPr>
      </w:pPr>
      <w:r>
        <w:rPr>
          <w:sz w:val="28"/>
          <w:szCs w:val="28"/>
        </w:rPr>
        <w:t xml:space="preserve">Махаон – </w:t>
      </w:r>
      <w:r>
        <w:rPr>
          <w:sz w:val="28"/>
          <w:szCs w:val="28"/>
          <w:lang w:val="en-US"/>
        </w:rPr>
        <w:t>Papil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aon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sz w:val="28"/>
          <w:szCs w:val="28"/>
        </w:rPr>
        <w:t xml:space="preserve">Голубянка мелеагр – </w:t>
      </w:r>
      <w:r>
        <w:rPr>
          <w:sz w:val="28"/>
          <w:szCs w:val="28"/>
          <w:lang w:val="en-US"/>
        </w:rPr>
        <w:t>Polyomm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phni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смыкающиеся: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</w:tblGrid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>
                <w:sz w:val="28"/>
                <w:szCs w:val="28"/>
              </w:rPr>
              <w:t>Разноцвет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оз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en-GB"/>
              </w:rPr>
              <w:t>Colub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ravergieri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en-GB"/>
              </w:rPr>
              <w:t>Menetries</w:t>
            </w:r>
            <w:r>
              <w:rPr>
                <w:sz w:val="28"/>
                <w:szCs w:val="28"/>
                <w:lang w:val="en-US"/>
              </w:rPr>
              <w:t>, 1832).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тицы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мееяд – Circaetus gallicus (Gmelin, 1788). 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>Беркут – A</w:t>
      </w:r>
      <w:r>
        <w:rPr>
          <w:b/>
          <w:kern w:val="2"/>
          <w:sz w:val="28"/>
          <w:szCs w:val="28"/>
          <w:lang w:val="en-US"/>
        </w:rPr>
        <w:t>q</w:t>
      </w:r>
      <w:r>
        <w:rPr>
          <w:b/>
          <w:kern w:val="2"/>
          <w:sz w:val="28"/>
          <w:szCs w:val="28"/>
        </w:rPr>
        <w:t xml:space="preserve">uila chrysaeto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>Черн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гриф</w:t>
      </w:r>
      <w:r>
        <w:rPr>
          <w:b/>
          <w:kern w:val="2"/>
          <w:sz w:val="28"/>
          <w:szCs w:val="28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  <w:sz w:val="28"/>
          <w:szCs w:val="28"/>
        </w:rPr>
        <w:t>Белоголов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сип</w:t>
      </w:r>
      <w:r>
        <w:rPr>
          <w:b/>
          <w:kern w:val="2"/>
          <w:sz w:val="28"/>
          <w:szCs w:val="28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Филин – Bubo bubo (Linnaeus, 1758). 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екопитающие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Кавказск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лес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шка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kern w:val="2"/>
          <w:sz w:val="28"/>
          <w:szCs w:val="28"/>
          <w:lang w:val="en-US"/>
        </w:rPr>
        <w:t xml:space="preserve">Felis silvestris caucasica </w:t>
      </w:r>
      <w:r>
        <w:rPr>
          <w:b/>
          <w:sz w:val="28"/>
          <w:szCs w:val="28"/>
          <w:lang w:val="en-US"/>
        </w:rPr>
        <w:t>(Satinin, 1905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-схема ООПТ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72150" cy="340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63" t="12433" r="24005" b="4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408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60085" cy="623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3094" r="0" b="5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3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683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7377" r="0" b="3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834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9:00Z</dcterms:created>
  <dc:creator>FoM</dc:creator>
  <dc:description/>
  <cp:keywords/>
  <dc:language>en-US</dc:language>
  <cp:lastModifiedBy>Садулла Газиев</cp:lastModifiedBy>
  <dcterms:modified xsi:type="dcterms:W3CDTF">2024-04-22T09:19:00Z</dcterms:modified>
  <cp:revision>59</cp:revision>
  <dc:subject/>
  <dc:title>ТИПОВОЙ ПАСПОРТ</dc:title>
</cp:coreProperties>
</file>